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5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port NY 11713-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@camdevelop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AB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, OLE2,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abels and more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esigner Plus is a full featured,  easy to use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 to  create  labels,  business cards,  index cards,  rolodex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nything else you can think of on your printer.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and comes with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-defined layouts for labels, cards, envelopes &amp; full 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custom layouts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JPG, TIF, PNG, BMP, PCX and WM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right mouse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data files to any label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, Zoom and grid feature makes alignmen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types include boxes, lines, circles, cli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and text in any size, font, style, color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file fields for mailing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Label, Business, Cards, WYSIWYG, OLE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